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Essay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in Andersson Faith, Fate, and Predestinat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h Verry      John Wheelwright, Nar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gy Heffernan Irving on Love and Pare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Owen Meany: John Irving Keeps the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ie Griffiths The Hero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Morgan      Irving's American History: 1959-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y Lengieza  Foreshad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Flatley    Tragi-Comic 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n Demarkis  Compare/Contrast with Cider House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 Marletta   Bible (or Allusions)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Sentiment and Sentimentality in Irving's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nie Nix      The Preachers: Merrill and Wig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Fate and Fatalism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essays will be due in rough draft form on Wednesday, January 2. I</w:t>
      </w:r>
    </w:p>
    <w:p>
      <w:pPr>
        <w:pStyle w:val="Normal"/>
        <w:rPr/>
      </w:pPr>
      <w:r>
        <w:rPr/>
        <w:t>will get them back to you by Thursday, and final copies will be due on</w:t>
      </w:r>
    </w:p>
    <w:p>
      <w:pPr>
        <w:pStyle w:val="Normal"/>
        <w:rPr/>
      </w:pPr>
      <w:r>
        <w:rPr/>
        <w:t>Tuesday, January 8. The examination on Owen Meany will be AP Essay style,</w:t>
      </w:r>
    </w:p>
    <w:p>
      <w:pPr>
        <w:pStyle w:val="Normal"/>
        <w:rPr/>
      </w:pPr>
      <w:r>
        <w:rPr/>
        <w:t>and will take place over two days , Wednesday, January 2, and Thursday,</w:t>
      </w:r>
    </w:p>
    <w:p>
      <w:pPr>
        <w:pStyle w:val="Normal"/>
        <w:rPr/>
      </w:pPr>
      <w:r>
        <w:rPr/>
        <w:t>January 3. It is my hope that the essay examination will be stimulating</w:t>
      </w:r>
    </w:p>
    <w:p>
      <w:pPr>
        <w:pStyle w:val="Normal"/>
        <w:rPr/>
      </w:pPr>
      <w:r>
        <w:rPr/>
        <w:t>enough to help you with the revisions you make on your paper from Jan. 3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Owen Meany Stuuf CONT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Date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Sun, 18 Jan 1998 18:57:47 -0500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From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verill@meol.mass.edu (Timothy C. Averill)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 xml:space="preserve">Reply-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p-english@ets.org</w:t>
      </w:r>
    </w:p>
    <w:p>
      <w:pPr>
        <w:pStyle w:val="Normal"/>
        <w:rPr/>
      </w:pPr>
      <w:r>
        <w:rPr>
          <w:rFonts w:eastAsia="Palatino"/>
        </w:rPr>
        <w:t xml:space="preserve">       </w:t>
      </w:r>
      <w:r>
        <w:rPr/>
        <w:t xml:space="preserve">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's the rest of the stuff,</w:t>
      </w:r>
    </w:p>
    <w:p>
      <w:pPr>
        <w:pStyle w:val="Normal"/>
        <w:rPr/>
      </w:pPr>
      <w:r>
        <w:rPr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Reading Schedule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itle   Pages   DueDate Rate    Additional Assig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Foul Ball        1-36    11/26/90 (Mon)  36      Irving B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Armadillo        37-93   11/28/90 (Wed)  28      Underlining Chapts. 1&amp;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Angel    94-145  11/30/90 (Fri)  26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Little Lord Jesus        146-200 12/3/90 (Mon)   19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Ghost of the Future      201-255 12/5/90 (Wed)   27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Voice    256-336 12/10/90 (Mon)  17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Dream    337-416 12/13/90 (Thurs)        27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Finger   417-509 12/17/90 (Mon)  23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Shot     510-617 12/20/90 (Thurs)        36      Essay and Test Dates '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Essay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n Quinn      Owen as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 Wogan      Faith, Fate, and Predestinat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tin Kershaw John Wheelwright, Nar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a Ananian   Irving on Love and Pare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y Park      The Hero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Smith      Irving's American History: 1959-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 Dackert     Foreshad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tt Loffredo  Compare/Contrast with Cider House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Morgan     Bible (or Allusions)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Glickman   Sentiment and Sentimentality in Irving's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emy McClain  Fate and Fatalism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hew Graves  Humor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Owen Meany: John Irving Keeps the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tal/McLane   Relig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Freniere      The Preachers: Merrill and Wig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ragi-Comic 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essays will be due in rough draft form on Tuesday, January 21. I will</w:t>
      </w:r>
    </w:p>
    <w:p>
      <w:pPr>
        <w:pStyle w:val="Normal"/>
        <w:rPr/>
      </w:pPr>
      <w:r>
        <w:rPr/>
        <w:t>get them back to you by Wednesday, and final copies will be due on Friday,</w:t>
      </w:r>
    </w:p>
    <w:p>
      <w:pPr>
        <w:pStyle w:val="Normal"/>
        <w:rPr/>
      </w:pPr>
      <w:r>
        <w:rPr/>
        <w:t>January 24. The examination on Owen Meany will be AP Essay style, and will</w:t>
      </w:r>
    </w:p>
    <w:p>
      <w:pPr>
        <w:pStyle w:val="Normal"/>
        <w:rPr/>
      </w:pPr>
      <w:r>
        <w:rPr/>
        <w:t>take place during the regular mid-year period. It is my hope that the essay</w:t>
      </w:r>
    </w:p>
    <w:p>
      <w:pPr>
        <w:pStyle w:val="Normal"/>
        <w:rPr/>
      </w:pPr>
      <w:r>
        <w:rPr/>
        <w:t>examination will be stimulating enough to help you with the revisions you</w:t>
      </w:r>
    </w:p>
    <w:p>
      <w:pPr>
        <w:pStyle w:val="Normal"/>
        <w:rPr/>
      </w:pPr>
      <w:r>
        <w:rPr/>
        <w:t>make on your paper from Jan. 22-24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Essay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e (or Allusions)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/Contrast with Cider House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h, Fate, and Predestinat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e and Fatalism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shad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or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ving on Love and Pare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ving's American History: 1959-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Wheelwright, Nar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en as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en Meany: John Irving Keeps the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g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iment and Sentimentality in Irving's Ow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o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achers: Merrill and Wig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gi-Comic 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xPonto Regula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ExPonto Regular" w:hAnsi="ExPonto Regular" w:cs="ExPonto Regular"/>
      <w:b/>
      <w:bCs/>
      <w:i/>
      <w:iCs/>
      <w:sz w:val="36"/>
      <w:szCs w:val="36"/>
    </w:rPr>
  </w:style>
  <w:style w:type="paragraph" w:styleId="Sender">
    <w:name w:val="Envelope Return"/>
    <w:basedOn w:val="Normal"/>
    <w:pPr/>
    <w:rPr>
      <w:rFonts w:ascii="ExPonto Regular" w:hAnsi="ExPonto Regular" w:cs="ExPonto Regular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T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2:26:00Z</dcterms:created>
  <dc:creator>Skip Nicholson</dc:creator>
  <dc:description/>
  <cp:keywords/>
  <dc:language>en-US</dc:language>
  <cp:lastModifiedBy>Skip Nicholson</cp:lastModifiedBy>
  <dcterms:modified xsi:type="dcterms:W3CDTF">2004-07-30T02:27:00Z</dcterms:modified>
  <cp:revision>3</cp:revision>
  <dc:subject/>
  <dc:title>Document Conversion Macros</dc:title>
</cp:coreProperties>
</file>